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>“</w:t>
      </w:r>
      <w:r>
        <w:rPr>
          <w:b/>
          <w:sz w:val="18"/>
        </w:rPr>
        <w:t>三好学生”汇总表</w:t>
      </w:r>
    </w:p>
    <w:tbl>
      <w:tblPr>
        <w:tblW w:w="13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39"/>
        <w:gridCol w:w="1470"/>
        <w:gridCol w:w="1325"/>
        <w:gridCol w:w="1275"/>
        <w:gridCol w:w="655"/>
        <w:gridCol w:w="1768"/>
        <w:gridCol w:w="1815"/>
        <w:gridCol w:w="827"/>
        <w:gridCol w:w="1781"/>
      </w:tblGrid>
      <w:tr>
        <w:trPr>
          <w:trHeight w:val="740" w:hRule="exact"/>
          <w:cantSplit w:val="true"/>
        </w:trPr>
        <w:tc>
          <w:tcPr>
            <w:tcW w:w="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特困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平均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3220600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润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</w:t>
            </w: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008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寇增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00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玉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00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沼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08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预备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.64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07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千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.28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森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</w:t>
            </w:r>
            <w:r>
              <w:rPr/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09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1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安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1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晟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0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宋宇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20670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预备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王炯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鹏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菁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8</w:t>
            </w: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0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佳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0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3230670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侯怡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0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晓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1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艳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5470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相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郎鸿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1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7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恩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0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紫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0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宋晓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7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思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6210600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思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9.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3.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6210600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洪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8.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7.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2306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6220600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5470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祝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.07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.48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佩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230600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鑫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6240600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明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计算机科学与技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6200600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刘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中共党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0.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学院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学院盖章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cp:keywords/>
  <dc:language>en-US</dc:language>
  <cp:lastModifiedBy>Administrator</cp:lastModifiedBy>
  <cp:lastPrinted>2003-09-17T17:19:00Z</cp:lastPrinted>
  <dcterms:modified xsi:type="dcterms:W3CDTF">2024-11-18T13:40:00Z</dcterms:modified>
  <cp:revision>4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4DB3B34C24A00987B23367E58D25A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