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三好学生”汇总表</w:t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39"/>
        <w:gridCol w:w="1470"/>
        <w:gridCol w:w="1292"/>
        <w:gridCol w:w="1228"/>
        <w:gridCol w:w="735"/>
        <w:gridCol w:w="1768"/>
        <w:gridCol w:w="1815"/>
        <w:gridCol w:w="827"/>
        <w:gridCol w:w="1781"/>
      </w:tblGrid>
      <w:tr>
        <w:trPr>
          <w:trHeight w:val="740" w:hRule="exac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平均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20202012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郭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1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靳明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高心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4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张砚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群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5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徐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梁宪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7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思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0657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李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1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秉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秦维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3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沐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.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4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刘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7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5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姜昊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2016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宋寿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103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蔄宜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406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朱俊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马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郭润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.8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蔡济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1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牛泰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李昀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8.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2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李昊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全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3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高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4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任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4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胡冰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李英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刘博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5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安宇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瑛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656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吴汝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0802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费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1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德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1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张博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2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方宇潞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2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马崇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3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廖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4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曹潇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4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向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5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葛浩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5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李玉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6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任字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6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于凯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7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孔欣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群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7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张益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2017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林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共预备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41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陈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41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滕钟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赵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马常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1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张鑫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韩一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2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师嘉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.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.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3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徐才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4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许天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.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.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4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白哲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5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郭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5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宋卓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.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6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龚子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刘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6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邵保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7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王玺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.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7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张恩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8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钟悦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9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郭天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0659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孟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隋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孙佳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群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1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左子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.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2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郜新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3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刘成卓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3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朱德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4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何世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4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蒋启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2015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刘天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共青团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36:00Z</dcterms:created>
  <dc:creator>John Van</dc:creator>
  <dc:description/>
  <cp:keywords/>
  <dc:language>en-US</dc:language>
  <cp:lastModifiedBy>Administrator</cp:lastModifiedBy>
  <cp:lastPrinted>2003-09-17T17:19:00Z</cp:lastPrinted>
  <dcterms:modified xsi:type="dcterms:W3CDTF">2024-11-15T11:09:00Z</dcterms:modified>
  <cp:revision>10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4DB3B34C24A00987B23367E58D25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