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Times New Roman"/>
          <w:b/>
          <w:sz w:val="18"/>
        </w:rPr>
        <w:t xml:space="preserve"> </w:t>
      </w:r>
      <w:r>
        <w:rPr>
          <w:rFonts w:cs="宋体;SimSun" w:ascii="宋体;SimSun" w:hAnsi="宋体;SimSun"/>
          <w:b/>
          <w:sz w:val="18"/>
        </w:rPr>
        <w:t>“</w:t>
      </w:r>
      <w:r>
        <w:rPr>
          <w:b/>
          <w:sz w:val="18"/>
        </w:rPr>
        <w:t>优秀寝室”汇总表</w:t>
      </w:r>
      <w:r>
        <w:rPr>
          <w:rFonts w:eastAsia="Times New Roman"/>
          <w:b/>
          <w:sz w:val="18"/>
        </w:rPr>
        <w:t xml:space="preserve">                     </w:t>
      </w:r>
    </w:p>
    <w:tbl>
      <w:tblPr>
        <w:tblW w:w="12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68"/>
        <w:gridCol w:w="2268"/>
        <w:gridCol w:w="2268"/>
        <w:gridCol w:w="2268"/>
        <w:gridCol w:w="2268"/>
      </w:tblGrid>
      <w:tr>
        <w:trPr>
          <w:trHeight w:val="740" w:hRule="exact"/>
          <w:cantSplit w:val="true"/>
        </w:trPr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寝室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寝室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公寓</w:t>
            </w:r>
            <w:r>
              <w:rPr/>
              <w:t>221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公寓</w:t>
            </w:r>
            <w:r>
              <w:rPr/>
              <w:t>4</w:t>
            </w:r>
            <w:r>
              <w:rPr/>
              <w:t>37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公寓</w:t>
            </w:r>
            <w:r>
              <w:rPr/>
              <w:t>111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公寓</w:t>
            </w:r>
            <w:r>
              <w:rPr/>
              <w:t>117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公寓</w:t>
            </w:r>
            <w:r>
              <w:rPr/>
              <w:t>149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公寓</w:t>
            </w:r>
            <w:r>
              <w:rPr/>
              <w:t>156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公寓</w:t>
            </w:r>
            <w:r>
              <w:rPr/>
              <w:t>161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公寓</w:t>
            </w:r>
            <w:r>
              <w:rPr/>
              <w:t>165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  <w:r>
              <w:rPr/>
              <w:t>公寓</w:t>
            </w:r>
            <w:r>
              <w:rPr/>
              <w:t>5</w:t>
            </w:r>
            <w:r>
              <w:rPr/>
              <w:t>10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  <w:r>
              <w:rPr/>
              <w:t>公寓</w:t>
            </w:r>
            <w:r>
              <w:rPr/>
              <w:t>531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学院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cp:keywords/>
  <dc:language>en-US</dc:language>
  <cp:lastModifiedBy>Administrator</cp:lastModifiedBy>
  <cp:lastPrinted>2003-09-17T17:19:00Z</cp:lastPrinted>
  <dcterms:modified xsi:type="dcterms:W3CDTF">2024-11-18T14:47:00Z</dcterms:modified>
  <cp:revision>2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0E886A4AB4F9BAFDDDC65AE927E0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