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18"/>
        </w:rPr>
      </w:pPr>
      <w:r>
        <w:rPr>
          <w:rFonts w:eastAsia="仿宋_GB2312"/>
          <w:b/>
          <w:sz w:val="18"/>
        </w:rPr>
        <w:t xml:space="preserve"> </w:t>
      </w:r>
      <w:r>
        <w:rPr>
          <w:rFonts w:eastAsia="仿宋_GB2312" w:cs="宋体;SimSun" w:ascii="宋体;SimSun" w:hAnsi="宋体;SimSun"/>
          <w:b/>
          <w:sz w:val="18"/>
        </w:rPr>
        <w:t>“</w:t>
      </w:r>
      <w:r>
        <w:rPr>
          <w:rFonts w:eastAsia="仿宋_GB2312"/>
          <w:b/>
          <w:sz w:val="18"/>
        </w:rPr>
        <w:t>优秀学生干部”汇总表</w:t>
      </w:r>
    </w:p>
    <w:tbl>
      <w:tblPr>
        <w:tblW w:w="12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428"/>
        <w:gridCol w:w="1344"/>
        <w:gridCol w:w="1134"/>
        <w:gridCol w:w="1197"/>
        <w:gridCol w:w="840"/>
        <w:gridCol w:w="1813"/>
        <w:gridCol w:w="1815"/>
        <w:gridCol w:w="862"/>
        <w:gridCol w:w="1779"/>
      </w:tblGrid>
      <w:tr>
        <w:trPr>
          <w:trHeight w:val="740" w:hRule="exact"/>
          <w:cantSplit w:val="true"/>
        </w:trPr>
        <w:tc>
          <w:tcPr>
            <w:tcW w:w="64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3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特困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平均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年）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年）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标兵</w:t>
            </w:r>
          </w:p>
        </w:tc>
        <w:tc>
          <w:tcPr>
            <w:tcW w:w="17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35" w:hanging="535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2021065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张逸恒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.6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0653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王雅雯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4.8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4.7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065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褚博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中共预备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3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6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065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李洋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.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065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黄俊皓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4.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.8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0656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邓兴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.5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.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0657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林雨航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9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7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201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秉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2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.3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201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鄢嘉浩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.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.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2013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嘉鑫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.9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201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泰熙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.7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201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信涵淋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共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.2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2016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熊毅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.5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4.7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肖钰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.4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6.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范聪毅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中共预备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.2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魏玉森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.9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.3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牛泰宇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.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陆岳泽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.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.5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昀轩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.2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福森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.3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4.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065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彭博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9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.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艾文博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共预备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.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9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嘉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4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4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王敬之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中共预备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6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孔俊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2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9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全晟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共预备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3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6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理委员系列</w:t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4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黄宇兴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共预备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.9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9.5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4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思蒙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共预备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.3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7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何松励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.5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4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5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博豪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共预备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8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3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5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培森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8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4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司承昱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群众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.8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9.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6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.3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.8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德阳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共预备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7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5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稳权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.6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.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圣坤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.7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.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隆兴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共预备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5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杜宏森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1.3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.2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3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吴紫霄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共预备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4.4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苗苗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.6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2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3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宇昕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备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0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4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曹潇文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备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1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.0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翼瀚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.6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5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玉天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8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1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6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锦奇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共预备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.9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奕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共预备党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4.2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4.6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7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于丰华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.4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4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夏烁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.5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2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4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付前程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.2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4.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袁瑞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.2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.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佳祺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.2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0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何靖晨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9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6.7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韩一帆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3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4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2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青云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1.4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.9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辛沛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6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7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4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黄淋徽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6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.7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4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白哲熙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6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2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5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吴海泽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群众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4.6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贾雯然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.1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9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6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罗涵旭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1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7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7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昕航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.5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2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7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蒋清丽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5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.9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7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司宇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.6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3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8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泽文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1.6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.7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昕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.3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思远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1.3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.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9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肖可馨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.3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6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201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金昊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4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4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201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薛智文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4.3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3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201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薛瑞琦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.3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.3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2012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艺凯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4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理委员系列</w:t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201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振健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.3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.3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2013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立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7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7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201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子博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4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2013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超群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3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3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理委员系列</w:t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201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赵晟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.6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.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201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博政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8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8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201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昕晨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.6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.6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理委员系列</w:t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201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冯仅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.1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.1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2015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一鸣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群众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.9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.9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201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孔欣妍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群众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201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益铭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9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2017</w:t>
            </w: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宇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"/>
              </w:rPr>
            </w:pPr>
            <w:r>
              <w:rPr>
                <w:lang w:eastAsia="zh"/>
              </w:rPr>
              <w:t>中共预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8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沛龙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.1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.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201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子轩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群众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2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0658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帅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.9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计算机学院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0655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卓鑫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25" w:firstLine="425"/>
        <w:rPr>
          <w:sz w:val="24"/>
        </w:rPr>
      </w:pPr>
      <w:r>
        <w:rPr>
          <w:sz w:val="24"/>
        </w:rPr>
      </w:r>
    </w:p>
    <w:p>
      <w:pPr>
        <w:pStyle w:val="Normal"/>
        <w:ind w:firstLine="5880"/>
        <w:rPr>
          <w:sz w:val="24"/>
        </w:rPr>
      </w:pPr>
      <w:r>
        <w:rPr>
          <w:sz w:val="24"/>
        </w:rPr>
        <w:t>学院领导签字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学院盖章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2:18:00Z</dcterms:created>
  <dc:creator>Charles A</dc:creator>
  <dc:description/>
  <cp:keywords/>
  <dc:language>en-US</dc:language>
  <cp:lastModifiedBy>Administrator</cp:lastModifiedBy>
  <cp:lastPrinted>2003-09-17T17:19:00Z</cp:lastPrinted>
  <dcterms:modified xsi:type="dcterms:W3CDTF">2024-11-18T09:25:00Z</dcterms:modified>
  <cp:revision>9</cp:revision>
  <dc:subject/>
  <dc:title>各（院）系“三好”评比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E4C9A79D3C43FF8FF63904A7022D5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