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三好班级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5"/>
        <w:gridCol w:w="2031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班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06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06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2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Administrator</cp:lastModifiedBy>
  <cp:lastPrinted>2003-09-17T17:19:00Z</cp:lastPrinted>
  <dcterms:modified xsi:type="dcterms:W3CDTF">2024-11-18T14:48:00Z</dcterms:modified>
  <cp:revision>2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74E95C611445E9FE93C66C8529E2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