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哈尔滨工程大学专利缴费</w:t>
      </w:r>
      <w:r>
        <w:rPr>
          <w:rFonts w:ascii="宋体" w:hAnsi="宋体" w:cs="宋体"/>
          <w:sz w:val="44"/>
          <w:szCs w:val="44"/>
          <w:lang w:val="en-US" w:eastAsia="zh-CN"/>
        </w:rPr>
        <w:t>明细（发明人）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23"/>
        <w:gridCol w:w="2175"/>
        <w:gridCol w:w="1500"/>
        <w:gridCol w:w="25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阶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费用种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利类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额（元）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缴费方式</w:t>
            </w:r>
          </w:p>
        </w:tc>
      </w:tr>
      <w:tr>
        <w:trPr>
          <w:trHeight w:val="141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请阶段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请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发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60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费负责人在财务处高级财务管理平台预约“校内经费转账”并将预约报销单提交到知识产权中心。</w:t>
            </w:r>
          </w:p>
        </w:tc>
      </w:tr>
      <w:tr>
        <w:trPr>
          <w:trHeight w:val="14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用新型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外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0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4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双报实用新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50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4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服务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发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00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560"/>
              <w:jc w:val="left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4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用新型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外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0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4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双报实用新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0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4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授权阶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办登及维护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发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00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『小「丑〕</cp:lastModifiedBy>
  <dcterms:modified xsi:type="dcterms:W3CDTF">2019-06-24T00:3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